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, W 2. August 2010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Close-to-home issues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pirit of B, W and the issue of high vers. Low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ssing suitcase examp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3827"/>
        <w:gridCol w:w="2885"/>
      </w:tblGrid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h blac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‘</w:t>
            </w:r>
            <w:r>
              <w:rPr>
                <w:rFonts w:cs="Arial" w:ascii="Arial" w:hAnsi="Arial"/>
              </w:rPr>
              <w:t>it’s taken me 3 weeks to track you down and I’d appreciate having my bag back’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500"/>
                <w:szCs w:val="500"/>
              </w:rPr>
            </w:pPr>
            <w:r>
              <w:rPr>
                <w:rFonts w:cs="Arial" w:ascii="Arial" w:hAnsi="Arial"/>
                <w:sz w:val="500"/>
                <w:szCs w:val="500"/>
              </w:rPr>
              <w:t>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</w:t>
            </w:r>
            <w:r>
              <w:rPr/>
              <w:t>Lo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‘</w:t>
            </w:r>
            <w:r>
              <w:rPr/>
              <w:t>Can you stop taking my bag it’s getting really annoying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ternative  thoughts- mix of b/w issues rather than high vs. low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h wh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rage and telephoning the authoriti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50"/>
                <w:szCs w:val="250"/>
              </w:rPr>
            </w:pPr>
            <w:r>
              <w:rPr>
                <w:rFonts w:cs="Arial" w:ascii="Arial" w:hAnsi="Arial"/>
                <w:sz w:val="250"/>
                <w:szCs w:val="25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1:18:00Z</dcterms:created>
  <dc:creator>internet User</dc:creator>
  <dc:description/>
  <cp:keywords/>
  <dc:language>en-US</dc:language>
  <cp:lastModifiedBy>internet User</cp:lastModifiedBy>
  <dcterms:modified xsi:type="dcterms:W3CDTF">2010-09-02T01:18:00Z</dcterms:modified>
  <cp:revision>2</cp:revision>
  <dc:subject/>
  <dc:title/>
</cp:coreProperties>
</file>